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иложение №1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Методика обработки результатов сканирования стоп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анная методика использовалась в обработке полученных снимков сканирования стоп обследуемых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FF"/>
          <w:sz w:val="28"/>
          <w:szCs w:val="20"/>
        </w:rPr>
      </w:pPr>
      <w:r>
        <w:rPr>
          <w:b/>
          <w:color w:val="0000FF"/>
          <w:sz w:val="28"/>
          <w:szCs w:val="20"/>
        </w:rPr>
        <w:t xml:space="preserve">Различают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ысоту продольного свода стопы. Это расстояние от опорной поверхности до бугристости ладьевидной к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ысоту подъема стопы — расстояние от опорной поверхности до наиболее высокой точки тыльной поверхности ладьевидной к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лину стопы — расстояние между пя</w:t>
        <w:softHyphen/>
        <w:t xml:space="preserve">точной и конечной точками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Ширину — расстояние между плюсневыми точкам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ысота медиальной части продольного свода стопы в норме колеблется в пределах 50—70 мм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FF"/>
          <w:sz w:val="28"/>
        </w:rPr>
      </w:pPr>
      <w:r>
        <w:rPr>
          <w:b/>
          <w:color w:val="0000FF"/>
          <w:sz w:val="28"/>
          <w:szCs w:val="20"/>
        </w:rPr>
        <w:t>Индекс стопы по методу Фридланд равен</w:t>
      </w:r>
      <w:r>
        <w:rPr>
          <w:color w:val="0000FF"/>
          <w:sz w:val="28"/>
          <w:szCs w:val="2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35855" cy="67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8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1 % — умеренно высокий; 31—29 % — нормальный; 29—27 % — умеренное плоскостопие; 27—25 % — резкое плоскостопи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 xml:space="preserve">Мы введем модификацию заменив </w:t>
      </w:r>
      <w:r>
        <w:rPr>
          <w:sz w:val="28"/>
          <w:szCs w:val="20"/>
          <w:lang w:val="en-US"/>
        </w:rPr>
        <w:t>h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</w:t>
      </w:r>
      <w:r>
        <w:rPr>
          <w:sz w:val="28"/>
          <w:szCs w:val="20"/>
        </w:rPr>
        <w:t>продольного свода стопы. Формула остается той ж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FF"/>
          <w:sz w:val="28"/>
          <w:szCs w:val="20"/>
        </w:rPr>
      </w:pPr>
      <w:r>
        <w:rPr>
          <w:b/>
          <w:color w:val="0000FF"/>
          <w:sz w:val="28"/>
          <w:szCs w:val="20"/>
        </w:rPr>
        <w:t>Индекс стопы по методу Балакирева равен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color w:val="0000FF"/>
          <w:sz w:val="28"/>
          <w:szCs w:val="20"/>
        </w:rPr>
        <w:t xml:space="preserve">                                           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В = </w:t>
      </w:r>
      <w:r>
        <w:rPr>
          <w:sz w:val="28"/>
          <w:szCs w:val="20"/>
          <w:lang w:val="en-US"/>
        </w:rPr>
        <w:t>CN</w:t>
      </w:r>
      <w:r>
        <w:rPr>
          <w:sz w:val="28"/>
          <w:szCs w:val="20"/>
        </w:rPr>
        <w:t xml:space="preserve">  /  </w:t>
      </w:r>
      <w:r>
        <w:rPr>
          <w:sz w:val="28"/>
          <w:szCs w:val="20"/>
          <w:lang w:val="en-US"/>
        </w:rPr>
        <w:t>EF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9395" cy="287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006" t="-11" r="-14" b="2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На одной трети линии АО от точки А находят точку N. Линия </w:t>
      </w:r>
      <w:r>
        <w:rPr>
          <w:sz w:val="28"/>
          <w:szCs w:val="20"/>
          <w:lang w:val="en-US"/>
        </w:rPr>
        <w:t>CN</w:t>
      </w:r>
      <w:r>
        <w:rPr>
          <w:sz w:val="28"/>
          <w:szCs w:val="20"/>
        </w:rPr>
        <w:t>, проходящая перпендикулярно к ли</w:t>
        <w:softHyphen/>
        <w:t>нии АО, характеризует длину задне</w:t>
        <w:softHyphen/>
        <w:t>го поперечника части отпечатка стопы на уровне Шопарова суста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134620</wp:posOffset>
                </wp:positionV>
                <wp:extent cx="4123690" cy="2599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59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Для расчета индекса Балакирева рисуют две касательные линии 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 к внешнему и внутреннему краю стопы. Касательные линии пересекаются вне пятки, образуя угол. Биссектриса угла, образованного прямыми а и 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, пере</w:t>
                              <w:softHyphen/>
                              <w:t xml:space="preserve">секает контур пятки в точке А (центр отягощения стопы). Крайние точки головок 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 плюсневых костей соединяет поперечно-внутренняя линия 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ZW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. Разделив ее на 6 равных частей, определяют проек</w:t>
                              <w:softHyphen/>
                              <w:t>ции центров головок пяти плюсне</w:t>
                              <w:softHyphen/>
                              <w:t xml:space="preserve">вых костей. От точки А проводят через головку 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 плюсневой кости линию АО (измерение основания подошвы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204.7pt;mso-wrap-distance-left:9.05pt;mso-wrap-distance-right:9.05pt;mso-wrap-distance-top:0pt;mso-wrap-distance-bottom:0pt;margin-top:10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 xml:space="preserve">Для расчета индекса Балакирева рисуют две касательные линии 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szCs w:val="20"/>
                        </w:rPr>
                        <w:t xml:space="preserve">, 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8"/>
                          <w:szCs w:val="20"/>
                        </w:rPr>
                        <w:t xml:space="preserve"> к внешнему и внутреннему краю стопы. Касательные линии пересекаются вне пятки, образуя угол. Биссектриса угла, образованного прямыми а и 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8"/>
                          <w:szCs w:val="20"/>
                        </w:rPr>
                        <w:t>, пере</w:t>
                        <w:softHyphen/>
                        <w:t xml:space="preserve">секает контур пятки в точке А (центр отягощения стопы). Крайние точки головок 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0"/>
                        </w:rPr>
                        <w:t xml:space="preserve"> и 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szCs w:val="20"/>
                        </w:rPr>
                        <w:t xml:space="preserve"> плюсневых костей соединяет поперечно-внутренняя линия 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ZW</w:t>
                      </w:r>
                      <w:r>
                        <w:rPr>
                          <w:sz w:val="28"/>
                          <w:szCs w:val="20"/>
                        </w:rPr>
                        <w:t>. Разделив ее на 6 равных частей, определяют проек</w:t>
                        <w:softHyphen/>
                        <w:t>ции центров головок пяти плюсне</w:t>
                        <w:softHyphen/>
                        <w:t xml:space="preserve">вых костей. От точки А проводят через головку 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0"/>
                        </w:rPr>
                        <w:t xml:space="preserve"> плюсневой кости линию АО (измерение основания подошвы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зменения в соединениях суста</w:t>
        <w:softHyphen/>
        <w:t>вов стопы влекут за собой увели</w:t>
        <w:softHyphen/>
        <w:t>чение или уменьшение отношений длин окрашенной и неокрашенной частей отпечатка стопы. Эти изме</w:t>
        <w:softHyphen/>
        <w:t xml:space="preserve">нения Балакирев относит к </w:t>
      </w:r>
      <w:r>
        <w:rPr>
          <w:color w:val="000000"/>
          <w:sz w:val="28"/>
          <w:szCs w:val="22"/>
        </w:rPr>
        <w:t xml:space="preserve"> количес</w:t>
        <w:softHyphen/>
        <w:t>твенным показателям, характеризующим рессорные свойства стопы, и оп</w:t>
        <w:softHyphen/>
        <w:t>ределяет их как соотношение поперечно окрашенной части Шопарова сус</w:t>
        <w:softHyphen/>
        <w:t>тава (</w:t>
      </w:r>
      <w:r>
        <w:rPr>
          <w:color w:val="000000"/>
          <w:sz w:val="28"/>
          <w:szCs w:val="22"/>
          <w:lang w:val="en-US"/>
        </w:rPr>
        <w:t>CN</w:t>
      </w:r>
      <w:r>
        <w:rPr>
          <w:color w:val="000000"/>
          <w:sz w:val="28"/>
          <w:szCs w:val="22"/>
        </w:rPr>
        <w:t>) и максимальной длины неокрашенной части (</w:t>
      </w:r>
      <w:r>
        <w:rPr>
          <w:color w:val="000000"/>
          <w:sz w:val="28"/>
          <w:szCs w:val="22"/>
          <w:lang w:val="en-US"/>
        </w:rPr>
        <w:t>EF</w:t>
      </w:r>
      <w:r>
        <w:rPr>
          <w:color w:val="000000"/>
          <w:sz w:val="28"/>
          <w:szCs w:val="22"/>
        </w:rPr>
        <w:t>). Таким обра</w:t>
        <w:softHyphen/>
        <w:t xml:space="preserve">зом, вычисляется индекс </w:t>
      </w:r>
      <w:r>
        <w:rPr>
          <w:color w:val="000000"/>
          <w:sz w:val="28"/>
          <w:szCs w:val="22"/>
          <w:lang w:val="en-US"/>
        </w:rPr>
        <w:t>B</w:t>
      </w:r>
      <w:r>
        <w:rPr>
          <w:color w:val="000000"/>
          <w:sz w:val="28"/>
          <w:szCs w:val="22"/>
        </w:rPr>
        <w:t xml:space="preserve"> = </w:t>
      </w:r>
      <w:r>
        <w:rPr>
          <w:color w:val="000000"/>
          <w:sz w:val="28"/>
          <w:szCs w:val="22"/>
          <w:lang w:val="en-US"/>
        </w:rPr>
        <w:t>CN</w:t>
      </w:r>
      <w:r>
        <w:rPr>
          <w:color w:val="000000"/>
          <w:sz w:val="28"/>
          <w:szCs w:val="22"/>
        </w:rPr>
        <w:t>/</w:t>
      </w:r>
      <w:r>
        <w:rPr>
          <w:color w:val="000000"/>
          <w:sz w:val="28"/>
          <w:szCs w:val="22"/>
          <w:lang w:val="en-US"/>
        </w:rPr>
        <w:t>EF</w:t>
      </w:r>
      <w:r>
        <w:rPr>
          <w:color w:val="000000"/>
          <w:sz w:val="28"/>
          <w:szCs w:val="22"/>
        </w:rPr>
        <w:t xml:space="preserve">,     величина которого может охарактеризовать состояние деформации стопы.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Для детального определения величины индекса деформации Балакирев предлагает проводит направляющую линию АВ от точки отягощения стопы через центр Шопарова сустава к ее основа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На основании этого он предложил классифицировать стопы, как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 xml:space="preserve">нормальные — направляющая линия проходит между головками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и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кости плюс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 xml:space="preserve">супинированные — направляющая линия выходит наружу головки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кости плюс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 xml:space="preserve">пронированные — направляющая линия падает на поверхность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костей плюсн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 оценке стопы человека индекс Балакирева имеет следующие зна</w:t>
        <w:softHyphen/>
        <w:t>ч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>индекс возрастает до бесконечности от 1,0 — стопа плоска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>индекс уменьшается от 1,0 до 0,0 — стопа изогнута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>индекс величины равняется 1,0 — стопа нормальна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0"/>
        </w:rPr>
        <w:t xml:space="preserve">      </w:t>
      </w:r>
      <w:r>
        <w:rPr>
          <w:b/>
          <w:color w:val="0000FF"/>
          <w:sz w:val="28"/>
          <w:szCs w:val="20"/>
        </w:rPr>
        <w:t>Индекс Штритер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К наи</w:t>
        <w:softHyphen/>
        <w:t>более выступающим точкам меди</w:t>
        <w:softHyphen/>
        <w:t>ального края отпечатка стопы про</w:t>
        <w:softHyphen/>
        <w:t>водится касательная линия (АБ), из середины которой (точка В) восста</w:t>
        <w:softHyphen/>
        <w:t>навливается перпендикуляр, пересе</w:t>
        <w:softHyphen/>
        <w:t>кающий медиальный край отпечатка в точке Г, а латеральный — в точке 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Для оценки продольного свода стопы используют формулу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3060" cy="561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3" r="28064" b="31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- и</w:t>
      </w:r>
      <w:r>
        <w:rPr>
          <w:sz w:val="28"/>
          <w:szCs w:val="20"/>
        </w:rPr>
        <w:t>ндекс Штритера, ГД и ВД – длины отрезк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  нормальной  форме  стопы это соотношение составляет от 43 до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50 %. Стопы, дающие на отпечатке более 60,1 % касания с полом, считают</w:t>
        <w:softHyphen/>
        <w:t>ся плоскими, 50,1 — 6 % — начинающееся плоскостопи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142365" cy="2205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10831" r="51035" b="1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3955</wp:posOffset>
                </wp:positionH>
                <wp:positionV relativeFrom="paragraph">
                  <wp:posOffset>1905</wp:posOffset>
                </wp:positionV>
                <wp:extent cx="3312795" cy="2305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110230" cy="219456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230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85pt;height:181.5pt;mso-wrap-distance-left:9.05pt;mso-wrap-distance-right:9.05pt;mso-wrap-distance-top:0pt;mso-wrap-distance-bottom:0pt;margin-top:0.1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110230" cy="219456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0230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FF"/>
          <w:sz w:val="28"/>
          <w:szCs w:val="20"/>
        </w:rPr>
        <w:t>Индекс "К"</w:t>
      </w:r>
      <w:r>
        <w:rPr>
          <w:sz w:val="28"/>
          <w:szCs w:val="20"/>
        </w:rPr>
        <w:t xml:space="preserve"> (Штритера-Годунова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Определяет отношение длины отрез</w:t>
        <w:softHyphen/>
        <w:t>ка, идущего в центр соединения продольной дуги через затененную часть следа к длине отрезка, находящегося на затененной и незатененной части плантоконтурограммы (рис  3.105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8570" cy="3473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04" r="-2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де В — С — затененная часть А — С — затененная и незатененная часть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198880" cy="22656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903" t="8807" r="-15" b="1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80010</wp:posOffset>
                </wp:positionV>
                <wp:extent cx="3590925" cy="18383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83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лассификация стоп, согласно индексу "К", для взрослы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•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изогнутая стопа 0,00—0,25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•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нормальная стопа 0,26—0,45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•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пониженная стопа Г 0,46—0,49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•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пониженная стопа 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" 0,50—0,75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•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плоская стопа 0,76—1,0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5pt;height:144.75pt;mso-wrap-distance-left:9.05pt;mso-wrap-distance-right:9.05pt;mso-wrap-distance-top:0pt;mso-wrap-distance-bottom:0pt;margin-top:6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>Классификация стоп, согласно индексу "К", для взрослых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 xml:space="preserve">•  </w:t>
                      </w:r>
                      <w:r>
                        <w:rPr>
                          <w:sz w:val="28"/>
                          <w:szCs w:val="20"/>
                        </w:rPr>
                        <w:t>изогнутая стопа 0,00—0,25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 xml:space="preserve">•  </w:t>
                      </w:r>
                      <w:r>
                        <w:rPr>
                          <w:sz w:val="28"/>
                          <w:szCs w:val="20"/>
                        </w:rPr>
                        <w:t>нормальная стопа 0,26—0,45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 xml:space="preserve">•  </w:t>
                      </w:r>
                      <w:r>
                        <w:rPr>
                          <w:sz w:val="28"/>
                          <w:szCs w:val="20"/>
                        </w:rPr>
                        <w:t>пониженная стопа Г 0,46—0,49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 xml:space="preserve">•  </w:t>
                      </w:r>
                      <w:r>
                        <w:rPr>
                          <w:sz w:val="28"/>
                          <w:szCs w:val="20"/>
                        </w:rPr>
                        <w:t xml:space="preserve">пониженная стопа 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0"/>
                        </w:rPr>
                        <w:t>" 0,50—0,75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 xml:space="preserve">•  </w:t>
                      </w:r>
                      <w:r>
                        <w:rPr>
                          <w:sz w:val="28"/>
                          <w:szCs w:val="20"/>
                        </w:rPr>
                        <w:t>плоская стопа 0,76—1,00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FF"/>
          <w:sz w:val="28"/>
          <w:szCs w:val="20"/>
        </w:rPr>
      </w:pPr>
      <w:r>
        <w:rPr>
          <w:b/>
          <w:color w:val="0000FF"/>
          <w:sz w:val="28"/>
          <w:szCs w:val="20"/>
        </w:rPr>
        <w:t>Индекс Чижин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ычисляется соотношение частей перпендикуляра, расположенных в светлой и темной части отпечат</w:t>
        <w:softHyphen/>
        <w:t>ка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FF"/>
          <w:sz w:val="28"/>
          <w:szCs w:val="20"/>
          <w:lang w:val="en-US" w:eastAsia="en-US"/>
        </w:rPr>
      </w:pPr>
      <w:r>
        <w:rPr>
          <w:color w:val="0000FF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44450</wp:posOffset>
                </wp:positionV>
                <wp:extent cx="1397000" cy="21869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194435" cy="207645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4" r="57962" b="92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pt;height:172.2pt;mso-wrap-distance-left:9.05pt;mso-wrap-distance-right:9.05pt;mso-wrap-distance-top:0pt;mso-wrap-distance-bottom:0pt;margin-top:3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194435" cy="20764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4" r="57962" b="92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8155</wp:posOffset>
                </wp:positionH>
                <wp:positionV relativeFrom="paragraph">
                  <wp:posOffset>40640</wp:posOffset>
                </wp:positionV>
                <wp:extent cx="4124325" cy="22186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221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Для этого на отпечатке проводят сле</w:t>
                              <w:softHyphen/>
                              <w:t>дующие линии: касательная АВ к наибо</w:t>
                              <w:softHyphen/>
                              <w:t xml:space="preserve">лее выступающим точкам медиального края стопы. Линия 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 — прямая, прохо</w:t>
                              <w:softHyphen/>
                              <w:t>дящая через основание 2-го пальца и крайнюю заднюю точку пятки. Через се</w:t>
                              <w:softHyphen/>
                              <w:t xml:space="preserve">редину отрезка 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 восстанавливают пер</w:t>
                              <w:softHyphen/>
                              <w:t>пендикуляр к касательной АВ, который пересекает ее в точке "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ерпендикуляр пересекает также отпечаток стопы в точке "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"  (по медиальному краю стопы) и в точке  "</w:t>
                            </w:r>
                            <w:r>
                              <w:rPr>
                                <w:sz w:val="28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" (по ее латеральному краю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5pt;height:174.7pt;mso-wrap-distance-left:9.05pt;mso-wrap-distance-right:9.05pt;mso-wrap-distance-top:0pt;mso-wrap-distance-bottom:0pt;margin-top:3.2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>Для этого на отпечатке проводят сле</w:t>
                        <w:softHyphen/>
                        <w:t>дующие линии: касательная АВ к наибо</w:t>
                        <w:softHyphen/>
                        <w:t xml:space="preserve">лее выступающим точкам медиального края стопы. Линия 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CD</w:t>
                      </w:r>
                      <w:r>
                        <w:rPr>
                          <w:sz w:val="28"/>
                          <w:szCs w:val="20"/>
                        </w:rPr>
                        <w:t xml:space="preserve"> — прямая, прохо</w:t>
                        <w:softHyphen/>
                        <w:t>дящая через основание 2-го пальца и крайнюю заднюю точку пятки. Через се</w:t>
                        <w:softHyphen/>
                        <w:t xml:space="preserve">редину отрезка 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CD</w:t>
                      </w:r>
                      <w:r>
                        <w:rPr>
                          <w:sz w:val="28"/>
                          <w:szCs w:val="20"/>
                        </w:rPr>
                        <w:t xml:space="preserve"> восстанавливают пер</w:t>
                        <w:softHyphen/>
                        <w:t>пендикуляр к касательной АВ, который пересекает ее в точке "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0"/>
                        </w:rPr>
                        <w:t>"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>Перпендикуляр пересекает также отпечаток стопы в точке "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8"/>
                          <w:szCs w:val="20"/>
                        </w:rPr>
                        <w:t>"  (по медиальному краю стопы) и в точке  "</w:t>
                      </w:r>
                      <w:r>
                        <w:rPr>
                          <w:sz w:val="28"/>
                          <w:szCs w:val="20"/>
                          <w:lang w:val="en-US"/>
                        </w:rPr>
                        <w:t>G</w:t>
                      </w:r>
                      <w:r>
                        <w:rPr>
                          <w:sz w:val="28"/>
                          <w:szCs w:val="20"/>
                        </w:rPr>
                        <w:t>" (по ее латеральному краю)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78105</wp:posOffset>
                </wp:positionV>
                <wp:extent cx="2980690" cy="694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778760" cy="58166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9375" t="17024" r="499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76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6.1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778760" cy="581660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9375" t="17024" r="499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76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Если индекс колеблется от 0 до 1, то сводчатость стопы оценивается как нормальная; если индекс от 1,1 до 2 — уплощенная стопа; если более 2 — имеется плоскостоп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FF"/>
          <w:sz w:val="28"/>
          <w:szCs w:val="20"/>
        </w:rPr>
        <w:t>Индекс "</w:t>
      </w:r>
      <w:r>
        <w:rPr>
          <w:b/>
          <w:color w:val="0000FF"/>
          <w:sz w:val="28"/>
          <w:szCs w:val="20"/>
          <w:lang w:val="en-US"/>
        </w:rPr>
        <w:t>W</w:t>
      </w:r>
      <w:r>
        <w:rPr>
          <w:b/>
          <w:color w:val="0000FF"/>
          <w:sz w:val="28"/>
          <w:szCs w:val="20"/>
        </w:rPr>
        <w:t xml:space="preserve">" — Вейсфлога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Исследования поперечного свода стопы служит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Индекс рассчитывают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                             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 xml:space="preserve">= 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 / Р,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 — длина стопы, Р — ширина стоп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ношение длины стопы к ее ширине должно составлять 3:1, т.е. пра</w:t>
        <w:softHyphen/>
        <w:t>вильной считают такую стопу, которая, например, при длине 30 см (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) имеет 10 см ширины (Р) — тогда 30 : 10 = 3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аиболее часто индекс "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>" бывает в пределах между 2 и 3. Значения, ближе к "2", например 2,10, свидетельствуют о поперечном плоскостопии, в свою очередь значения, ближе к "3", например 2,97, дока</w:t>
        <w:softHyphen/>
        <w:t>зывают идеальное поперечное соединение стоп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FF"/>
          <w:sz w:val="28"/>
          <w:szCs w:val="20"/>
        </w:rPr>
      </w:pPr>
      <w:r>
        <w:rPr>
          <w:b/>
          <w:color w:val="0000FF"/>
          <w:sz w:val="28"/>
          <w:szCs w:val="20"/>
        </w:rPr>
        <w:t>Измерение углов стоп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i/>
          <w:iCs/>
          <w:color w:val="FF0000"/>
          <w:sz w:val="28"/>
          <w:szCs w:val="22"/>
        </w:rPr>
        <w:t>Пяточный угол (угол у).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Его определяют две касательные линии к внут</w:t>
        <w:softHyphen/>
        <w:t xml:space="preserve">реннему и внешнему краю стопы. Касательные линии пересекаются вне пятки, образуя угол (рис. 3.108, </w:t>
      </w:r>
      <w:r>
        <w:rPr>
          <w:i/>
          <w:iCs/>
          <w:color w:val="000000"/>
          <w:sz w:val="28"/>
          <w:szCs w:val="22"/>
        </w:rPr>
        <w:t xml:space="preserve">а). </w:t>
      </w:r>
      <w:r>
        <w:rPr>
          <w:color w:val="000000"/>
          <w:sz w:val="28"/>
          <w:szCs w:val="22"/>
        </w:rPr>
        <w:t>Норма для пяточного угла, согласно данным Вейсфлога (1956), составляет 15—18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i/>
          <w:iCs/>
          <w:color w:val="FF0000"/>
          <w:sz w:val="28"/>
          <w:szCs w:val="22"/>
        </w:rPr>
        <w:t>Угол кривизны большого пальца.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Он находится между касательной к ме</w:t>
        <w:softHyphen/>
        <w:t>диальному краю стопы и касательной, проведенной из точки в наиболее широком участке латерального края плюсны и к медиальному краю боль</w:t>
        <w:softHyphen/>
        <w:t xml:space="preserve">шого пальца (рис. 3.108, </w:t>
      </w:r>
      <w:r>
        <w:rPr>
          <w:i/>
          <w:iCs/>
          <w:color w:val="000000"/>
          <w:sz w:val="28"/>
          <w:szCs w:val="22"/>
        </w:rPr>
        <w:t xml:space="preserve">б). </w:t>
      </w:r>
      <w:r>
        <w:rPr>
          <w:color w:val="000000"/>
          <w:sz w:val="28"/>
          <w:szCs w:val="22"/>
        </w:rPr>
        <w:t>Норма для угла кривизны большого пальца, согласно данным Вейсфлога (1956), составляет 0—9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i/>
          <w:iCs/>
          <w:color w:val="FF0000"/>
          <w:sz w:val="28"/>
          <w:szCs w:val="22"/>
        </w:rPr>
        <w:t xml:space="preserve">Угол постановки </w:t>
      </w:r>
      <w:r>
        <w:rPr>
          <w:i/>
          <w:iCs/>
          <w:color w:val="FF0000"/>
          <w:sz w:val="28"/>
          <w:szCs w:val="22"/>
          <w:lang w:val="en-US"/>
        </w:rPr>
        <w:t>V</w:t>
      </w:r>
      <w:r>
        <w:rPr>
          <w:i/>
          <w:iCs/>
          <w:color w:val="FF0000"/>
          <w:sz w:val="28"/>
          <w:szCs w:val="22"/>
        </w:rPr>
        <w:t xml:space="preserve"> пальца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 xml:space="preserve">Его определяют аналогично углу альфа, но по внешней стороне края стопы (рис. 3.108, </w:t>
      </w:r>
      <w:r>
        <w:rPr>
          <w:i/>
          <w:iCs/>
          <w:color w:val="000000"/>
          <w:sz w:val="28"/>
          <w:szCs w:val="22"/>
        </w:rPr>
        <w:t>б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2"/>
        </w:rPr>
      </w:pPr>
      <w:r>
        <w:rPr>
          <w:i/>
          <w:iCs/>
          <w:color w:val="FF0000"/>
          <w:sz w:val="28"/>
          <w:szCs w:val="22"/>
        </w:rPr>
        <w:t>Угол постановки стопы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Он характеризует особенности постановки сто</w:t>
        <w:softHyphen/>
        <w:t>пы на опору Сленжинськи и Дембска (1977). Степень кривизны оценива</w:t>
        <w:softHyphen/>
        <w:t>ется величиной отклонения пяточной кости от линии, проходящей через середину пятки с серединой ахиллесовой пяты (рис. 3.109).</w:t>
      </w:r>
    </w:p>
    <w:p>
      <w:pPr>
        <w:pStyle w:val="Normal"/>
        <w:shd w:fill="FFFFFF" w:val="clear"/>
        <w:autoSpaceDE w:val="false"/>
        <w:ind w:firstLine="212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275399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636" t="-4" r="509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FF0000"/>
          <w:sz w:val="28"/>
          <w:szCs w:val="22"/>
        </w:rPr>
      </w:pPr>
      <w:r>
        <w:rPr>
          <w:b/>
          <w:color w:val="FF0000"/>
          <w:sz w:val="28"/>
          <w:szCs w:val="22"/>
        </w:rPr>
        <w:t>Для проверки нашей программы, уточ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При диагностике состояния отделов стопы применяют метод, разрабо</w:t>
        <w:softHyphen/>
        <w:t>танный Потихановой, Годуновым и Черпиной (1982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бработку плантограммы проводят с помощью графико-расчетного ме</w:t>
        <w:softHyphen/>
        <w:t>тод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drawing>
          <wp:inline distT="0" distB="0" distL="0" distR="0">
            <wp:extent cx="1158240" cy="17113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0966" t="-4" r="-5" b="28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При диагностике состояния отделов стопы применяют метод, разрабо</w:t>
        <w:softHyphen/>
        <w:t>танный Потихановой, Годуновым и Черпиной (1982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Обработку плантограммы проводят с помощью графико-расчетного ме</w:t>
        <w:softHyphen/>
        <w:t>то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2"/>
        </w:rPr>
        <w:t>Точки А и В, соответствующие головкам 1-й и 5-й плюсневых кос</w:t>
        <w:softHyphen/>
        <w:t>тей, соединяют прямой линией. На наружной стороне отпечатка через точки В (головка 5 плюсневой кос</w:t>
        <w:softHyphen/>
        <w:t>ти) и С (наиболее выступающая кна</w:t>
        <w:softHyphen/>
        <w:t xml:space="preserve">ружи точка пятки) проводят прямую линию, к которой восстанавливают перпендикуляр из точки </w:t>
      </w:r>
      <w:r>
        <w:rPr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 xml:space="preserve"> (крайняя задняя точка отпечатка пятки). Дли</w:t>
        <w:softHyphen/>
        <w:t xml:space="preserve">ну отпечатка измеряют от точки </w:t>
      </w:r>
      <w:r>
        <w:rPr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 xml:space="preserve"> до более длинного пальца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  <w:szCs w:val="22"/>
        </w:rPr>
        <w:t xml:space="preserve">От точки Е по прямой </w:t>
      </w:r>
      <w:r>
        <w:rPr>
          <w:color w:val="FF0000"/>
          <w:sz w:val="28"/>
          <w:szCs w:val="22"/>
          <w:lang w:val="en-US"/>
        </w:rPr>
        <w:t>BE</w:t>
      </w:r>
      <w:r>
        <w:rPr>
          <w:color w:val="FF0000"/>
          <w:sz w:val="28"/>
          <w:szCs w:val="22"/>
        </w:rPr>
        <w:t xml:space="preserve"> откладывают отрез</w:t>
        <w:softHyphen/>
        <w:t>ки, равные 0,16, 0,30, 0,46 и 0,60 длины отпечатка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Из вновь найденных точек вос</w:t>
        <w:softHyphen/>
        <w:t xml:space="preserve">станавливают перпендикуляры к прямой </w:t>
      </w:r>
      <w:r>
        <w:rPr>
          <w:color w:val="000000"/>
          <w:sz w:val="28"/>
          <w:szCs w:val="22"/>
          <w:lang w:val="en-US"/>
        </w:rPr>
        <w:t>BE</w:t>
      </w:r>
      <w:r>
        <w:rPr>
          <w:color w:val="000000"/>
          <w:sz w:val="28"/>
          <w:szCs w:val="22"/>
        </w:rPr>
        <w:t xml:space="preserve"> (сс', </w:t>
      </w:r>
      <w:r>
        <w:rPr>
          <w:color w:val="000000"/>
          <w:sz w:val="28"/>
          <w:szCs w:val="22"/>
          <w:lang w:val="en-US"/>
        </w:rPr>
        <w:t>uu</w:t>
      </w:r>
      <w:r>
        <w:rPr>
          <w:color w:val="000000"/>
          <w:sz w:val="28"/>
          <w:szCs w:val="22"/>
        </w:rPr>
        <w:t xml:space="preserve">', </w:t>
      </w:r>
      <w:r>
        <w:rPr>
          <w:color w:val="000000"/>
          <w:sz w:val="28"/>
          <w:szCs w:val="22"/>
          <w:lang w:val="en-US"/>
        </w:rPr>
        <w:t>vv</w:t>
      </w:r>
      <w:r>
        <w:rPr>
          <w:color w:val="000000"/>
          <w:sz w:val="28"/>
          <w:szCs w:val="22"/>
        </w:rPr>
        <w:t xml:space="preserve">', </w:t>
      </w:r>
      <w:r>
        <w:rPr>
          <w:color w:val="000000"/>
          <w:sz w:val="28"/>
          <w:szCs w:val="22"/>
          <w:lang w:val="en-US"/>
        </w:rPr>
        <w:t>WW</w:t>
      </w:r>
      <w:r>
        <w:rPr>
          <w:color w:val="000000"/>
          <w:sz w:val="28"/>
          <w:szCs w:val="22"/>
        </w:rPr>
        <w:t>'). Кро</w:t>
        <w:softHyphen/>
        <w:t>ме того, проводят: линию, отсекающую наружную часть продольного свода, которая соединяет середину ли</w:t>
        <w:softHyphen/>
        <w:t xml:space="preserve">нии </w:t>
      </w:r>
      <w:r>
        <w:rPr>
          <w:color w:val="000000"/>
          <w:sz w:val="28"/>
          <w:szCs w:val="22"/>
          <w:lang w:val="en-US"/>
        </w:rPr>
        <w:t>cc</w:t>
      </w:r>
      <w:r>
        <w:rPr>
          <w:color w:val="000000"/>
          <w:sz w:val="28"/>
          <w:szCs w:val="22"/>
        </w:rPr>
        <w:t xml:space="preserve">' (точка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 xml:space="preserve">) с точкой </w:t>
      </w:r>
      <w:r>
        <w:rPr>
          <w:color w:val="000000"/>
          <w:sz w:val="28"/>
          <w:szCs w:val="22"/>
          <w:lang w:val="en-US"/>
        </w:rPr>
        <w:t>G</w:t>
      </w:r>
      <w:r>
        <w:rPr>
          <w:color w:val="000000"/>
          <w:sz w:val="28"/>
          <w:szCs w:val="22"/>
        </w:rPr>
        <w:t xml:space="preserve"> (точка между основаниями 3-го и 4-го паль</w:t>
        <w:softHyphen/>
        <w:t xml:space="preserve">цев); перпендикуляр с'Н к линии </w:t>
      </w:r>
      <w:r>
        <w:rPr>
          <w:color w:val="000000"/>
          <w:sz w:val="28"/>
          <w:szCs w:val="22"/>
          <w:lang w:val="en-US"/>
        </w:rPr>
        <w:t>cc</w:t>
      </w:r>
      <w:r>
        <w:rPr>
          <w:color w:val="000000"/>
          <w:sz w:val="28"/>
          <w:szCs w:val="22"/>
        </w:rPr>
        <w:t>'; линию, соединяющую точки с' и К (</w:t>
      </w:r>
      <w:r>
        <w:rPr>
          <w:color w:val="0000FF"/>
          <w:sz w:val="28"/>
          <w:szCs w:val="22"/>
        </w:rPr>
        <w:t>по отпечатку вверх и вперед на 1 см от с'</w:t>
      </w:r>
      <w:r>
        <w:rPr>
          <w:color w:val="000000"/>
          <w:sz w:val="28"/>
          <w:szCs w:val="22"/>
        </w:rPr>
        <w:t xml:space="preserve">); условную ось стопы — линию, соединяющую точки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 xml:space="preserve"> и </w:t>
      </w:r>
      <w:r>
        <w:rPr>
          <w:color w:val="000000"/>
          <w:sz w:val="28"/>
          <w:szCs w:val="22"/>
          <w:lang w:val="en-US"/>
        </w:rPr>
        <w:t>Z</w:t>
      </w:r>
      <w:r>
        <w:rPr>
          <w:color w:val="000000"/>
          <w:sz w:val="28"/>
          <w:szCs w:val="22"/>
        </w:rPr>
        <w:t xml:space="preserve"> (середина линии АВ); линии АР и </w:t>
      </w:r>
      <w:r>
        <w:rPr>
          <w:color w:val="000000"/>
          <w:sz w:val="28"/>
          <w:szCs w:val="22"/>
          <w:lang w:val="en-US"/>
        </w:rPr>
        <w:t>BQ</w:t>
      </w:r>
      <w:r>
        <w:rPr>
          <w:color w:val="000000"/>
          <w:sz w:val="28"/>
          <w:szCs w:val="22"/>
        </w:rPr>
        <w:t xml:space="preserve"> из точек А и В через крайние передние точки отпечатков 1-го и 5-го пальцев; линии </w:t>
      </w:r>
      <w:r>
        <w:rPr>
          <w:color w:val="000000"/>
          <w:sz w:val="28"/>
          <w:szCs w:val="22"/>
          <w:lang w:val="en-US"/>
        </w:rPr>
        <w:t>AN</w:t>
      </w:r>
      <w:r>
        <w:rPr>
          <w:color w:val="000000"/>
          <w:sz w:val="28"/>
          <w:szCs w:val="22"/>
        </w:rPr>
        <w:t xml:space="preserve"> и </w:t>
      </w:r>
      <w:r>
        <w:rPr>
          <w:color w:val="000000"/>
          <w:sz w:val="28"/>
          <w:szCs w:val="22"/>
          <w:lang w:val="en-US"/>
        </w:rPr>
        <w:t>BR</w:t>
      </w:r>
      <w:r>
        <w:rPr>
          <w:color w:val="000000"/>
          <w:sz w:val="28"/>
          <w:szCs w:val="22"/>
        </w:rPr>
        <w:t>, параллельные условной оси стоп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Оценку плантограммы проводят по показателям продольного плоскос</w:t>
        <w:softHyphen/>
        <w:t>топия и поперечного распластывания. Продольное плоскостопие характе</w:t>
        <w:softHyphen/>
        <w:t>ризует следующие показа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1.  Коэффициент К, определяющий состояние среднего отдела продоль</w:t>
        <w:softHyphen/>
        <w:t>ного свода стоп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                                                 </w:t>
      </w:r>
      <w:r>
        <w:rPr>
          <w:color w:val="000000"/>
          <w:sz w:val="28"/>
          <w:szCs w:val="22"/>
        </w:rPr>
        <w:t>К=х/у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2"/>
        </w:rPr>
        <w:t xml:space="preserve">„                                            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где х — ширина закрашенной части отпечатка по линии </w:t>
      </w:r>
      <w:r>
        <w:rPr>
          <w:color w:val="000000"/>
          <w:sz w:val="28"/>
          <w:szCs w:val="22"/>
          <w:lang w:val="en-US"/>
        </w:rPr>
        <w:t>vv</w:t>
      </w:r>
      <w:r>
        <w:rPr>
          <w:color w:val="000000"/>
          <w:sz w:val="28"/>
          <w:szCs w:val="22"/>
        </w:rPr>
        <w:t>', у — ширина наружной части продольного свода стоп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0 до 0,5 — стопа пола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0,51 до 1,10 — стопа с нормальным свод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1,11 до 1,20 — стопа с пониженным свод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1,21 до 1,30 — 1-я степень плоскостоп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1,31 до 1,50 — 2-я степень плоскостоп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1,50 и выше — 3-я степень плоскостоп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2.  Пяточный угол Нс'К, определяющий состояние заднего отдела про</w:t>
        <w:softHyphen/>
        <w:t>дольного свода стоп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если угол Нс'К ≥  5° —  состояние стопы в норм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если угол Нс'К &lt; 5°  —  стопа плоска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2"/>
        </w:rPr>
        <w:t>3.  Протяженность переднего и заднего отделов, отсекаемых соответ</w:t>
        <w:softHyphen/>
        <w:t xml:space="preserve">ственно линиями </w:t>
      </w:r>
      <w:r>
        <w:rPr>
          <w:color w:val="000000"/>
          <w:sz w:val="28"/>
          <w:szCs w:val="22"/>
          <w:lang w:val="en-US"/>
        </w:rPr>
        <w:t>ww</w:t>
      </w:r>
      <w:r>
        <w:rPr>
          <w:color w:val="000000"/>
          <w:sz w:val="28"/>
          <w:szCs w:val="22"/>
        </w:rPr>
        <w:t xml:space="preserve">' и </w:t>
      </w:r>
      <w:r>
        <w:rPr>
          <w:color w:val="000000"/>
          <w:sz w:val="28"/>
          <w:szCs w:val="22"/>
          <w:lang w:val="en-US"/>
        </w:rPr>
        <w:t>w</w:t>
      </w:r>
      <w:r>
        <w:rPr>
          <w:color w:val="000000"/>
          <w:sz w:val="28"/>
          <w:szCs w:val="22"/>
        </w:rPr>
        <w:t>'. Если эти отделы удлинены, значит стопа плос</w:t>
        <w:softHyphen/>
        <w:t>кая даже при нормальном состоянии среднего отдела.</w:t>
      </w:r>
    </w:p>
    <w:p>
      <w:pPr>
        <w:pStyle w:val="Normal"/>
        <w:ind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2"/>
        </w:rPr>
        <w:t xml:space="preserve">Таким образом, плантограмма </w:t>
      </w:r>
      <w:r>
        <w:rPr>
          <w:color w:val="0000FF"/>
          <w:sz w:val="28"/>
          <w:szCs w:val="22"/>
        </w:rPr>
        <w:t>при выраженном продольном плоскосто</w:t>
        <w:softHyphen/>
        <w:t>пии характеризуется увеличением ширины среднего отдела стопы, умень</w:t>
        <w:softHyphen/>
        <w:t>шением пяточного угла, удлинением переднего и заднего отделов. Эти признаки могут наблюдаться отдельно и в комбин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FF"/>
          <w:sz w:val="28"/>
          <w:szCs w:val="22"/>
        </w:rPr>
      </w:pPr>
      <w:r>
        <w:rPr>
          <w:color w:val="0000FF"/>
          <w:sz w:val="28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  <w:szCs w:val="22"/>
        </w:rPr>
        <w:t>Состояние переднего отдела стопы характеризуют следующие показа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1. Угол при 1-м пальце (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Cs w:val="22"/>
          <w:lang w:val="en-US"/>
        </w:rPr>
        <w:t>NAP</w:t>
      </w:r>
      <w:r>
        <w:rPr>
          <w:color w:val="000000"/>
          <w:sz w:val="28"/>
          <w:szCs w:val="22"/>
        </w:rPr>
        <w:t xml:space="preserve">). Если 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Cs w:val="22"/>
          <w:lang w:val="en-US"/>
        </w:rPr>
        <w:t>NAP</w:t>
      </w:r>
      <w:r>
        <w:rPr>
          <w:color w:val="000000"/>
          <w:sz w:val="28"/>
          <w:szCs w:val="22"/>
        </w:rPr>
        <w:t xml:space="preserve"> &lt; 18°, передний отдел сто</w:t>
        <w:softHyphen/>
        <w:t xml:space="preserve">пы в норме; если 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NAP</w:t>
      </w:r>
      <w:r>
        <w:rPr>
          <w:color w:val="000000"/>
          <w:sz w:val="28"/>
          <w:szCs w:val="22"/>
        </w:rPr>
        <w:t xml:space="preserve"> ≥18° — имеет место поперечное распласты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2.  Угол при 5-м пальце (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 w:val="28"/>
          <w:szCs w:val="22"/>
        </w:rPr>
        <w:t xml:space="preserve"> </w:t>
      </w:r>
      <w:r>
        <w:rPr>
          <w:bCs/>
          <w:color w:val="000000"/>
          <w:sz w:val="28"/>
          <w:szCs w:val="22"/>
          <w:lang w:val="en-US"/>
        </w:rPr>
        <w:t>QBR</w:t>
      </w:r>
      <w:r>
        <w:rPr>
          <w:bCs/>
          <w:color w:val="000000"/>
          <w:sz w:val="28"/>
          <w:szCs w:val="22"/>
        </w:rPr>
        <w:t xml:space="preserve">).   </w:t>
      </w:r>
      <w:r>
        <w:rPr>
          <w:color w:val="000000"/>
          <w:sz w:val="28"/>
          <w:szCs w:val="22"/>
        </w:rPr>
        <w:t xml:space="preserve">Если 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 w:val="28"/>
          <w:szCs w:val="22"/>
        </w:rPr>
        <w:t xml:space="preserve"> </w:t>
      </w:r>
      <w:r>
        <w:rPr>
          <w:bCs/>
          <w:color w:val="000000"/>
          <w:sz w:val="28"/>
          <w:szCs w:val="22"/>
          <w:lang w:val="en-US"/>
        </w:rPr>
        <w:t>QBR</w:t>
      </w:r>
      <w:r>
        <w:rPr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&lt; 12°, передний отдел стопы в норме; если 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 w:val="28"/>
          <w:szCs w:val="22"/>
        </w:rPr>
        <w:t xml:space="preserve"> </w:t>
      </w:r>
      <w:r>
        <w:rPr>
          <w:bCs/>
          <w:color w:val="000000"/>
          <w:sz w:val="28"/>
          <w:szCs w:val="22"/>
          <w:lang w:val="en-US"/>
        </w:rPr>
        <w:t>QBR</w:t>
      </w:r>
      <w:r>
        <w:rPr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≥ 12° — передний отдел стопы в состоянии по</w:t>
        <w:softHyphen/>
        <w:t>перечного распласты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2"/>
        </w:rPr>
        <w:t xml:space="preserve">       </w:t>
      </w:r>
      <w:r>
        <w:rPr>
          <w:color w:val="000000"/>
          <w:sz w:val="28"/>
          <w:szCs w:val="22"/>
        </w:rPr>
        <w:t>Точки А и В, соответствующие головкам 1-й и 5-й плюсневых кос</w:t>
        <w:softHyphen/>
        <w:t>тей, соединяют прямой линией. На наружной стороне отпечатка через точки В (головка 5 плюсневой кос</w:t>
        <w:softHyphen/>
        <w:t>ти) и С (наиболее выступающая кна</w:t>
        <w:softHyphen/>
        <w:t xml:space="preserve">ружи точка пятки) проводят прямую линию, к которой восстанавливают перпендикуляр из точки </w:t>
      </w:r>
      <w:r>
        <w:rPr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 xml:space="preserve"> (крайняя задняя точка отпечатка пятки). Дли</w:t>
        <w:softHyphen/>
        <w:t xml:space="preserve">ну отпечатка измеряют от точки </w:t>
      </w:r>
      <w:r>
        <w:rPr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 xml:space="preserve"> до более длинного пальца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  <w:szCs w:val="22"/>
        </w:rPr>
        <w:t xml:space="preserve">От точки Е по прямой </w:t>
      </w:r>
      <w:r>
        <w:rPr>
          <w:color w:val="FF0000"/>
          <w:sz w:val="28"/>
          <w:szCs w:val="22"/>
          <w:lang w:val="en-US"/>
        </w:rPr>
        <w:t>BE</w:t>
      </w:r>
      <w:r>
        <w:rPr>
          <w:color w:val="FF0000"/>
          <w:sz w:val="28"/>
          <w:szCs w:val="22"/>
        </w:rPr>
        <w:t xml:space="preserve"> откладывают отрез</w:t>
        <w:softHyphen/>
        <w:t>ки, равные 0,16, 0,30, 0,46 и 0,60 длины отпечатка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Из вновь найденных точек вос</w:t>
        <w:softHyphen/>
        <w:t xml:space="preserve">станавливают перпендикуляры к прямой </w:t>
      </w:r>
      <w:r>
        <w:rPr>
          <w:color w:val="000000"/>
          <w:sz w:val="28"/>
          <w:szCs w:val="22"/>
          <w:lang w:val="en-US"/>
        </w:rPr>
        <w:t>BE</w:t>
      </w:r>
      <w:r>
        <w:rPr>
          <w:color w:val="000000"/>
          <w:sz w:val="28"/>
          <w:szCs w:val="22"/>
        </w:rPr>
        <w:t xml:space="preserve"> (сс', </w:t>
      </w:r>
      <w:r>
        <w:rPr>
          <w:color w:val="000000"/>
          <w:sz w:val="28"/>
          <w:szCs w:val="22"/>
          <w:lang w:val="en-US"/>
        </w:rPr>
        <w:t>uu</w:t>
      </w:r>
      <w:r>
        <w:rPr>
          <w:color w:val="000000"/>
          <w:sz w:val="28"/>
          <w:szCs w:val="22"/>
        </w:rPr>
        <w:t xml:space="preserve">', </w:t>
      </w:r>
      <w:r>
        <w:rPr>
          <w:color w:val="000000"/>
          <w:sz w:val="28"/>
          <w:szCs w:val="22"/>
          <w:lang w:val="en-US"/>
        </w:rPr>
        <w:t>vv</w:t>
      </w:r>
      <w:r>
        <w:rPr>
          <w:color w:val="000000"/>
          <w:sz w:val="28"/>
          <w:szCs w:val="22"/>
        </w:rPr>
        <w:t xml:space="preserve">', </w:t>
      </w:r>
      <w:r>
        <w:rPr>
          <w:color w:val="000000"/>
          <w:sz w:val="28"/>
          <w:szCs w:val="22"/>
          <w:lang w:val="en-US"/>
        </w:rPr>
        <w:t>WW</w:t>
      </w:r>
      <w:r>
        <w:rPr>
          <w:color w:val="000000"/>
          <w:sz w:val="28"/>
          <w:szCs w:val="22"/>
        </w:rPr>
        <w:t>'). Кро</w:t>
        <w:softHyphen/>
        <w:t>ме того, проводят: линию, отсекающую наружную часть продольного свода, которая соединяет середину ли</w:t>
        <w:softHyphen/>
        <w:t xml:space="preserve">нии </w:t>
      </w:r>
      <w:r>
        <w:rPr>
          <w:color w:val="000000"/>
          <w:sz w:val="28"/>
          <w:szCs w:val="22"/>
          <w:lang w:val="en-US"/>
        </w:rPr>
        <w:t>cc</w:t>
      </w:r>
      <w:r>
        <w:rPr>
          <w:color w:val="000000"/>
          <w:sz w:val="28"/>
          <w:szCs w:val="22"/>
        </w:rPr>
        <w:t xml:space="preserve">' (точка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 xml:space="preserve">) с точкой </w:t>
      </w:r>
      <w:r>
        <w:rPr>
          <w:color w:val="000000"/>
          <w:sz w:val="28"/>
          <w:szCs w:val="22"/>
          <w:lang w:val="en-US"/>
        </w:rPr>
        <w:t>G</w:t>
      </w:r>
      <w:r>
        <w:rPr>
          <w:color w:val="000000"/>
          <w:sz w:val="28"/>
          <w:szCs w:val="22"/>
        </w:rPr>
        <w:t xml:space="preserve"> (точка между основаниями 3-го и 4-го паль</w:t>
        <w:softHyphen/>
        <w:t xml:space="preserve">цев); перпендикуляр с'Н к линии </w:t>
      </w:r>
      <w:r>
        <w:rPr>
          <w:color w:val="000000"/>
          <w:sz w:val="28"/>
          <w:szCs w:val="22"/>
          <w:lang w:val="en-US"/>
        </w:rPr>
        <w:t>cc</w:t>
      </w:r>
      <w:r>
        <w:rPr>
          <w:color w:val="000000"/>
          <w:sz w:val="28"/>
          <w:szCs w:val="22"/>
        </w:rPr>
        <w:t>'; линию, соединяющую точки с' и К (</w:t>
      </w:r>
      <w:r>
        <w:rPr>
          <w:color w:val="0000FF"/>
          <w:sz w:val="28"/>
          <w:szCs w:val="22"/>
        </w:rPr>
        <w:t>по отпечатку вверх и вперед на 1 см от с'</w:t>
      </w:r>
      <w:r>
        <w:rPr>
          <w:color w:val="000000"/>
          <w:sz w:val="28"/>
          <w:szCs w:val="22"/>
        </w:rPr>
        <w:t xml:space="preserve">); условную ось стопы — линию, соединяющую точки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 xml:space="preserve"> и </w:t>
      </w:r>
      <w:r>
        <w:rPr>
          <w:color w:val="000000"/>
          <w:sz w:val="28"/>
          <w:szCs w:val="22"/>
          <w:lang w:val="en-US"/>
        </w:rPr>
        <w:t>Z</w:t>
      </w:r>
      <w:r>
        <w:rPr>
          <w:color w:val="000000"/>
          <w:sz w:val="28"/>
          <w:szCs w:val="22"/>
        </w:rPr>
        <w:t xml:space="preserve"> (середина линии АВ); линии АР и </w:t>
      </w:r>
      <w:r>
        <w:rPr>
          <w:color w:val="000000"/>
          <w:sz w:val="28"/>
          <w:szCs w:val="22"/>
          <w:lang w:val="en-US"/>
        </w:rPr>
        <w:t>BQ</w:t>
      </w:r>
      <w:r>
        <w:rPr>
          <w:color w:val="000000"/>
          <w:sz w:val="28"/>
          <w:szCs w:val="22"/>
        </w:rPr>
        <w:t xml:space="preserve"> из точек А и В через крайние передние точки отпечатков 1-го и 5-го пальцев; линии </w:t>
      </w:r>
      <w:r>
        <w:rPr>
          <w:color w:val="000000"/>
          <w:sz w:val="28"/>
          <w:szCs w:val="22"/>
          <w:lang w:val="en-US"/>
        </w:rPr>
        <w:t>AN</w:t>
      </w:r>
      <w:r>
        <w:rPr>
          <w:color w:val="000000"/>
          <w:sz w:val="28"/>
          <w:szCs w:val="22"/>
        </w:rPr>
        <w:t xml:space="preserve"> и </w:t>
      </w:r>
      <w:r>
        <w:rPr>
          <w:color w:val="000000"/>
          <w:sz w:val="28"/>
          <w:szCs w:val="22"/>
          <w:lang w:val="en-US"/>
        </w:rPr>
        <w:t>BR</w:t>
      </w:r>
      <w:r>
        <w:rPr>
          <w:color w:val="000000"/>
          <w:sz w:val="28"/>
          <w:szCs w:val="22"/>
        </w:rPr>
        <w:t>, параллельные условной оси стоп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Оценку плантограммы проводят по показателям продольного плоскос</w:t>
        <w:softHyphen/>
        <w:t>топия и поперечного распластывания. Продольное плоскостопие характе</w:t>
        <w:softHyphen/>
        <w:t>ризует следующие показа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1.  Коэффициент К, определяющий состояние среднего отдела продоль</w:t>
        <w:softHyphen/>
        <w:t>ного свода стоп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                                                 </w:t>
      </w:r>
      <w:r>
        <w:rPr>
          <w:color w:val="000000"/>
          <w:sz w:val="28"/>
          <w:szCs w:val="22"/>
        </w:rPr>
        <w:t>К=х/у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2"/>
        </w:rPr>
        <w:t xml:space="preserve">„                                            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где х — ширина закрашенной части отпечатка по линии </w:t>
      </w:r>
      <w:r>
        <w:rPr>
          <w:color w:val="000000"/>
          <w:sz w:val="28"/>
          <w:szCs w:val="22"/>
          <w:lang w:val="en-US"/>
        </w:rPr>
        <w:t>vv</w:t>
      </w:r>
      <w:r>
        <w:rPr>
          <w:color w:val="000000"/>
          <w:sz w:val="28"/>
          <w:szCs w:val="22"/>
        </w:rPr>
        <w:t>', у — ширина наружной части продольного свода стоп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0 до 0,5 — стопа пола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0,51 до 1,10 — стопа с нормальным свод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1,11 до 1,20 — стопа с пониженным свод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1,21 до 1,30 — 1-я степень плоскостоп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1,31 до 1,50 — 2-я степень плоскостоп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К от 1,50 и выше — 3-я степень плоскостоп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2.  Пяточный угол Нс'К, определяющий состояние заднего отдела про</w:t>
        <w:softHyphen/>
        <w:t>дольного свода стоп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если угол Нс'К ≥  5° —  состояние стопы в норм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 </w:t>
      </w:r>
      <w:r>
        <w:rPr>
          <w:color w:val="000000"/>
          <w:sz w:val="28"/>
          <w:szCs w:val="22"/>
        </w:rPr>
        <w:t>если угол Нс'К &lt; 5°  —  стопа плоска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2"/>
        </w:rPr>
        <w:t>3.  Протяженность переднего и заднего отделов, отсекаемых соответ</w:t>
        <w:softHyphen/>
        <w:t xml:space="preserve">ственно линиями </w:t>
      </w:r>
      <w:r>
        <w:rPr>
          <w:color w:val="000000"/>
          <w:sz w:val="28"/>
          <w:szCs w:val="22"/>
          <w:lang w:val="en-US"/>
        </w:rPr>
        <w:t>ww</w:t>
      </w:r>
      <w:r>
        <w:rPr>
          <w:color w:val="000000"/>
          <w:sz w:val="28"/>
          <w:szCs w:val="22"/>
        </w:rPr>
        <w:t xml:space="preserve">' и </w:t>
      </w:r>
      <w:r>
        <w:rPr>
          <w:color w:val="000000"/>
          <w:sz w:val="28"/>
          <w:szCs w:val="22"/>
          <w:lang w:val="en-US"/>
        </w:rPr>
        <w:t>w</w:t>
      </w:r>
      <w:r>
        <w:rPr>
          <w:color w:val="000000"/>
          <w:sz w:val="28"/>
          <w:szCs w:val="22"/>
        </w:rPr>
        <w:t>'. Если эти отделы удлинены, значит стопа плос</w:t>
        <w:softHyphen/>
        <w:t>кая даже при нормальном состоянии среднего отдела.</w:t>
      </w:r>
    </w:p>
    <w:p>
      <w:pPr>
        <w:pStyle w:val="Normal"/>
        <w:ind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2"/>
        </w:rPr>
        <w:t xml:space="preserve">Таким образом, плантограмма </w:t>
      </w:r>
      <w:r>
        <w:rPr>
          <w:color w:val="0000FF"/>
          <w:sz w:val="28"/>
          <w:szCs w:val="22"/>
        </w:rPr>
        <w:t>при выраженном продольном плоскосто</w:t>
        <w:softHyphen/>
        <w:t>пии характеризуется увеличением ширины среднего отдела стопы, умень</w:t>
        <w:softHyphen/>
        <w:t>шением пяточного угла, удлинением переднего и заднего отделов. Эти признаки могут наблюдаться отдельно и в комбин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FF"/>
          <w:sz w:val="28"/>
          <w:szCs w:val="22"/>
        </w:rPr>
      </w:pPr>
      <w:r>
        <w:rPr>
          <w:color w:val="0000FF"/>
          <w:sz w:val="28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  <w:szCs w:val="22"/>
        </w:rPr>
        <w:t>Состояние переднего отдела стопы характеризуют следующие показа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1. Угол при 1-м пальце (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Cs w:val="22"/>
          <w:lang w:val="en-US"/>
        </w:rPr>
        <w:t>NAP</w:t>
      </w:r>
      <w:r>
        <w:rPr>
          <w:color w:val="000000"/>
          <w:sz w:val="28"/>
          <w:szCs w:val="22"/>
        </w:rPr>
        <w:t xml:space="preserve">). Если 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Cs w:val="22"/>
          <w:lang w:val="en-US"/>
        </w:rPr>
        <w:t>NAP</w:t>
      </w:r>
      <w:r>
        <w:rPr>
          <w:color w:val="000000"/>
          <w:sz w:val="28"/>
          <w:szCs w:val="22"/>
        </w:rPr>
        <w:t xml:space="preserve"> &lt; 18°, передний отдел сто</w:t>
        <w:softHyphen/>
        <w:t xml:space="preserve">пы в норме; если 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NAP</w:t>
      </w:r>
      <w:r>
        <w:rPr>
          <w:color w:val="000000"/>
          <w:sz w:val="28"/>
          <w:szCs w:val="22"/>
        </w:rPr>
        <w:t xml:space="preserve"> ≥18° — имеет место поперечное распласты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2.  Угол при 5-м пальце (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 w:val="28"/>
          <w:szCs w:val="22"/>
        </w:rPr>
        <w:t xml:space="preserve"> </w:t>
      </w:r>
      <w:r>
        <w:rPr>
          <w:bCs/>
          <w:color w:val="000000"/>
          <w:sz w:val="28"/>
          <w:szCs w:val="22"/>
          <w:lang w:val="en-US"/>
        </w:rPr>
        <w:t>QBR</w:t>
      </w:r>
      <w:r>
        <w:rPr>
          <w:bCs/>
          <w:color w:val="000000"/>
          <w:sz w:val="28"/>
          <w:szCs w:val="22"/>
        </w:rPr>
        <w:t xml:space="preserve">).   </w:t>
      </w:r>
      <w:r>
        <w:rPr>
          <w:color w:val="000000"/>
          <w:sz w:val="28"/>
          <w:szCs w:val="22"/>
        </w:rPr>
        <w:t xml:space="preserve">Если 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 w:val="28"/>
          <w:szCs w:val="22"/>
        </w:rPr>
        <w:t xml:space="preserve"> </w:t>
      </w:r>
      <w:r>
        <w:rPr>
          <w:bCs/>
          <w:color w:val="000000"/>
          <w:sz w:val="28"/>
          <w:szCs w:val="22"/>
          <w:lang w:val="en-US"/>
        </w:rPr>
        <w:t>QBR</w:t>
      </w:r>
      <w:r>
        <w:rPr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&lt; 12°, передний отдел стопы в норме; если </w:t>
      </w:r>
      <w:r>
        <w:rPr>
          <w:color w:val="000000"/>
          <w:sz w:val="28"/>
          <w:sz w:val="28"/>
          <w:szCs w:val="22"/>
          <w:rtl w:val="true"/>
        </w:rPr>
        <w:t>ے</w:t>
      </w:r>
      <w:r>
        <w:rPr>
          <w:color w:val="000000"/>
          <w:sz w:val="28"/>
          <w:sz w:val="28"/>
          <w:szCs w:val="22"/>
        </w:rPr>
        <w:t xml:space="preserve"> </w:t>
      </w:r>
      <w:r>
        <w:rPr>
          <w:bCs/>
          <w:color w:val="000000"/>
          <w:sz w:val="28"/>
          <w:szCs w:val="22"/>
          <w:lang w:val="en-US"/>
        </w:rPr>
        <w:t>QBR</w:t>
      </w:r>
      <w:r>
        <w:rPr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≥ 12° — передний отдел стопы в состоянии по</w:t>
        <w:softHyphen/>
        <w:t>перечного  распластывания.</w:t>
      </w:r>
    </w:p>
    <w:p>
      <w:pPr>
        <w:pStyle w:val="Normal"/>
        <w:shd w:fill="FFFFFF" w:val="clear"/>
        <w:autoSpaceDE w:val="false"/>
        <w:ind w:firstLine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7:22:00Z</dcterms:created>
  <dc:creator>Эльза</dc:creator>
  <dc:description/>
  <dc:language>en-US</dc:language>
  <cp:lastModifiedBy>Эльза</cp:lastModifiedBy>
  <dcterms:modified xsi:type="dcterms:W3CDTF">2007-01-05T18:45:00Z</dcterms:modified>
  <cp:revision>3</cp:revision>
  <dc:subject/>
  <dc:title>Приложение №1</dc:title>
</cp:coreProperties>
</file>